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30 Years W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scribe the major points of each phase of this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hemian Pha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ish Pha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wedish Pha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o-Swedish Phas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What were the results of the 30 Years War?  How did religion and politics intertwine in the causes of this 30 year struggle?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03:00Z</dcterms:created>
  <dc:creator>Tacoma Public Schools</dc:creator>
  <dc:description/>
  <cp:keywords/>
  <dc:language>en-US</dc:language>
  <cp:lastModifiedBy>Tacoma Public Schools</cp:lastModifiedBy>
  <dcterms:modified xsi:type="dcterms:W3CDTF">2007-11-26T16:10:00Z</dcterms:modified>
  <cp:revision>1</cp:revision>
  <dc:subject/>
  <dc:title>The 30 Years War</dc:title>
</cp:coreProperties>
</file>